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南安职专创客大学报名流程说明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扫描报名二维码：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04060" cy="200406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扫描结果页面：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807970" cy="4992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名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已报名成为创客大学的同学，不需要再重复报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报名后请等待审核，审核结果短信通知，请注意查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审核通过后，系统为您自动注册云协作账号，并短信通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如已经注册过云协作账号，请直接用账号登录云协作平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提示账号已注册，并忘记密码，请在公众号点击我的学籍，在登录窗口短信取回密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如有其它问题，请写明问题，发送邮件到：</w:t>
      </w:r>
      <w:hyperlink r:id="rId4">
        <w:r>
          <w:rPr>
            <w:rStyle w:val="InternetLink"/>
            <w:sz w:val="28"/>
            <w:szCs w:val="28"/>
          </w:rPr>
          <w:t>wangyp@fj13980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下载填写学生守则，文档下载地址</w:t>
      </w:r>
      <w:r>
        <w:rPr>
          <w:rFonts w:cs="Calibri"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pan.baidu.com/s/1eS8sUAI</w:t>
        </w:r>
      </w:hyperlink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参考示范表格来填写（学生守则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面签签订模板</w:t>
      </w:r>
      <w:r>
        <w:rPr>
          <w:sz w:val="28"/>
          <w:szCs w:val="28"/>
        </w:rPr>
        <w:t>.doc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三、填写好学生守则面签表，个人签名的拍照、身份证正反面照，头像照片的扫描（整理完整统一发至邮箱</w:t>
      </w:r>
      <w:r>
        <w:rPr>
          <w:sz w:val="28"/>
          <w:szCs w:val="28"/>
        </w:rPr>
        <w:t>wangyp@fj13980.com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添加微信号：</w:t>
      </w:r>
      <w:r>
        <w:rPr>
          <w:sz w:val="28"/>
          <w:szCs w:val="28"/>
        </w:rPr>
        <w:t>fjqz13980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五、邀请加入南职创大微信群（已经加入群的同学，可以拉其他同学入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angyp@fj13980.com" TargetMode="External"/><Relationship Id="rId5" Type="http://schemas.openxmlformats.org/officeDocument/2006/relationships/hyperlink" Target="http://pan.baidu.com/s/1eS8sU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2:58:00Z</dcterms:created>
  <dc:creator>PC</dc:creator>
  <dc:description/>
  <dc:language>en-US</dc:language>
  <cp:lastModifiedBy>PC</cp:lastModifiedBy>
  <dcterms:modified xsi:type="dcterms:W3CDTF">2016-06-16T03:10:00Z</dcterms:modified>
  <cp:revision>2</cp:revision>
  <dc:subject/>
  <dc:title/>
</cp:coreProperties>
</file>